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P/ŚZ/3/2015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A do Regulamin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>Badania histopatologiczne w tym śródoperacyjne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34"/>
        <w:gridCol w:w="1328"/>
        <w:gridCol w:w="1535"/>
        <w:gridCol w:w="1536"/>
        <w:gridCol w:w="197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bada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acunkowa ilość badań na okres 12 miesię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1 bada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 okres 24 miesięc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konania bada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tynowe badanie histopatologiczne prowadzone technika parafinową z barwnikiem H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5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śródoperacyjne wykonane techniką mrożeniow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0 minu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a parafinowa po badaniu śródoperacyjny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psja cienkoigłowa pod kontrolą USG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psja w kierunku aganglioz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psja w kierunku agangliozy (dodatkowe barwienie AchE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histopatologiczne wybiórcze – techniki tradycyjn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histopatologiczne węzłów chłonnych i szpiku zawierającego ocenę preparatów barwionych HE oraz trzema barwieniemi wybiórczymi zgodnie z wymogami współczesnej patologi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badanie węzły chłonne 3-5 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pik 7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 histopatologiczne bioptatów wątroby i nerek zawierajace ocenę preparatów barwionych HE oraz trzema barwieniemi wybiórczymi zgodnie z wymogami współczesnej patologi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badanie 3-5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ultacja gotowych preparatów bez wykonania badań specjalistycznych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 dni w zależności od przypadku</w:t>
            </w:r>
          </w:p>
        </w:tc>
      </w:tr>
      <w:tr>
        <w:trPr/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ZP/ŚZ/3/2015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A do Regulamin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Badanie cytologic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734"/>
        <w:gridCol w:w="1328"/>
        <w:gridCol w:w="1535"/>
        <w:gridCol w:w="1536"/>
        <w:gridCol w:w="197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badani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acunkowa ilość badań na okres 12 miesię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1 badan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 okres 24 miesięc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konania bada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 cytologiczne (płynów i złuszczeniowe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dn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dania cytologi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-blok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7 dni</w:t>
            </w:r>
          </w:p>
        </w:tc>
      </w:tr>
      <w:tr>
        <w:trPr/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25:00Z</dcterms:created>
  <dc:creator>ci789</dc:creator>
  <dc:description/>
  <dc:language>en-US</dc:language>
  <cp:lastModifiedBy>ci789</cp:lastModifiedBy>
  <cp:lastPrinted>2015-05-27T11:36:00Z</cp:lastPrinted>
  <dcterms:modified xsi:type="dcterms:W3CDTF">2015-05-27T09:37:00Z</dcterms:modified>
  <cp:revision>6</cp:revision>
  <dc:subject/>
  <dc:title>Badania histopatologiczne w tym śródoperacyjne</dc:title>
</cp:coreProperties>
</file>