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</w:rPr>
        <w:t>DZP/ŚZ/4/2015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Heading9"/>
        <w:numPr>
          <w:ilvl w:val="0"/>
          <w:numId w:val="0"/>
        </w:numPr>
        <w:ind w:left="0" w:right="0" w:firstLine="708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Załącznik Nr 1 do Regulaminu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Załącznik  Nr …… do oferty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/>
        <w:t>FORMULARZ  OFERTOWY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Cs w:val="24"/>
        </w:rPr>
        <w:t>Dane dotyczące Oferent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Nazwa: 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res: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ojewództwo: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r telefonu: ………………………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>Nr faksu: 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>http:// ..................................................... e-mail: 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r NIP: ...................................................Nr REGON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Bank i Nr konta ……………………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oba upoważniona do kontaktów w trakcie procedury konkursowej: ………………………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; fax. ……………………..; e-mail…………………………………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oba/osoby upoważnione do podpisania umowy: …………………………………………....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; fax. ……………………..; e-mail…………………………………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Osoba/osoby odpowiedzialne za realizację umowy: …………………………………………..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; fax. ……………………..; e-mail…………………………………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Przystępując do konkursu na świadczenia medyczne w zakresie patomorfologii</w:t>
      </w:r>
      <w:r>
        <w:rPr>
          <w:sz w:val="24"/>
          <w:szCs w:val="24"/>
        </w:rPr>
        <w:t xml:space="preserve"> ofertę niniejszą składamy na zapisanych ................ kolejno ponumerowanych i podpisanych, stronach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o złożonej oferty załączamy następujące dokumenty i oświadczenia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181"/>
        <w:gridCol w:w="2031"/>
        <w:gridCol w:w="179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Nagwektabeli111111111111"/>
              <w:snapToGrid w:val="false"/>
              <w:ind w:left="-1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Nagwektabeli111111111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dokumentu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Nagwektabeli111111111111"/>
              <w:snapToGrid w:val="false"/>
              <w:ind w:left="714" w:right="0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załącznika </w:t>
            </w:r>
          </w:p>
          <w:p>
            <w:pPr>
              <w:pStyle w:val="WWNagwektabeli111111111111"/>
              <w:ind w:left="714" w:right="0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ofert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Nagwektabeli111111111111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strony </w:t>
            </w:r>
          </w:p>
          <w:p>
            <w:pPr>
              <w:pStyle w:val="WWNagwektabeli111111111111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ofercie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ofertowy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zał. Nr 1 do Regulaminu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Załącznik Nr ……………………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…………………</w:t>
            </w:r>
            <w:r>
              <w:rPr/>
              <w:t>..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pełniony formularz cenowy 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zał. Nr 1 A do Regulaminu)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……………………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…………………</w:t>
            </w:r>
            <w:r>
              <w:rPr/>
              <w:t>..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wiadczenie Oferenta ubiegającego się o udzielenie zamówienia </w:t>
            </w:r>
            <w:r>
              <w:rPr>
                <w:i/>
                <w:sz w:val="22"/>
                <w:szCs w:val="22"/>
              </w:rPr>
              <w:t>(zał. Nr 2 do Regulaminu).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……………………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…………………</w:t>
            </w:r>
            <w:r>
              <w:rPr/>
              <w:t>..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enie o podwykonawstwie</w:t>
            </w:r>
            <w:r>
              <w:rPr>
                <w:i/>
                <w:sz w:val="22"/>
                <w:szCs w:val="22"/>
              </w:rPr>
              <w:t xml:space="preserve"> (załącznik Nr 3 do Regulaminu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……………………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…………………</w:t>
            </w:r>
            <w:r>
              <w:rPr/>
              <w:t>..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Aktualny wypis z rejestru podmiotów wykonujących działalność leczniczą prowadzonego przez organ wskazany w art. 106 ustawy z dnia 15 kwietnia 2011 r. o działalności leczniczej (Dz. U z 2011 Nr 112, poz. 654 z późn. zm.);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……………………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ny odpis z właściwego rejestru, jeżeli odrębne przepisy wymagają wpisu do rejestru lub CEIDG wystawiony nie wcześniej niż 6 miesięcy przed upływem terminu składania ofert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……………………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Dokumenty potwierdzające, że osoby, które będą świadczyć usługi objęte niniejszym postępowaniem posiadają wystarczające i zgodne z przepisami prawa kwalifikacje, tj.: prawo wykonywania zawodu, dokumenty potwierdzające specjalizacje lekarza, dokumenty potwierdzające doświadczenie w dziedzinie będącej przedmiotem postępowania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……………………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sa OC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……………………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…………………</w:t>
            </w:r>
            <w:r>
              <w:rPr/>
              <w:t>..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arafowany projekt umowy 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załącznik Nr 4 do Regulaminu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……………………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………………</w:t>
            </w:r>
            <w:r>
              <w:rPr/>
              <w:t>...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spółki cywilnej – kopia umowy spółk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…………………….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…………………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……………………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…………………</w:t>
            </w:r>
            <w:r>
              <w:rPr/>
              <w:t>..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……………………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odpis (osoby/osób uprawnionych </w:t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do reprezentowania Wykonawcy)</w:t>
      </w:r>
    </w:p>
    <w:p>
      <w:pPr>
        <w:pStyle w:val="TextBody"/>
        <w:tabs>
          <w:tab w:val="clear" w:pos="708"/>
          <w:tab w:val="center" w:pos="3456" w:leader="none"/>
          <w:tab w:val="right" w:pos="7992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center" w:pos="3456" w:leader="none"/>
          <w:tab w:val="right" w:pos="799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______________________________</w:t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firstLine="70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pieczęć imienna lub firmowa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8"/>
      <w:jc w:val="right"/>
      <w:outlineLvl w:val="8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2"/>
    <w:rPr>
      <w:color w:val="0000FF"/>
      <w:u w:val="single"/>
    </w:rPr>
  </w:style>
  <w:style w:type="character" w:styleId="StrongEmphasis">
    <w:name w:val="Strong"/>
    <w:basedOn w:val="Domylnaczcionkaakapitu2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-284" w:right="0" w:firstLine="284"/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360" w:right="0" w:hanging="360"/>
    </w:pPr>
    <w:rPr>
      <w:sz w:val="24"/>
    </w:rPr>
  </w:style>
  <w:style w:type="paragraph" w:styleId="WWZawartotabeli111111111111">
    <w:name w:val="WW-Zawartość tabeli111111111111"/>
    <w:basedOn w:val="TextBody"/>
    <w:qFormat/>
    <w:pPr>
      <w:widowControl w:val="false"/>
      <w:suppressLineNumbers/>
      <w:suppressAutoHyphens w:val="true"/>
      <w:ind w:left="714" w:right="0" w:hanging="357"/>
      <w:jc w:val="both"/>
    </w:pPr>
    <w:rPr>
      <w:rFonts w:ascii="Times New Roman" w:hAnsi="Times New Roman" w:eastAsia="Tahoma" w:cs="Times New Roman"/>
    </w:rPr>
  </w:style>
  <w:style w:type="paragraph" w:styleId="WWNagwektabeli111111111111">
    <w:name w:val="WW-Nagłówek tabeli111111111111"/>
    <w:basedOn w:val="WWZawartotabeli111111111111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ahoma" w:hAnsi="Tahoma" w:eastAsia="Arial" w:cs="Tahoma"/>
      <w:color w:val="000000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ind w:left="708" w:right="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0:56:00Z</dcterms:created>
  <dc:creator>Agnieszka Matyja</dc:creator>
  <dc:description/>
  <dc:language>en-US</dc:language>
  <cp:lastModifiedBy>ci789</cp:lastModifiedBy>
  <cp:lastPrinted>2015-06-19T09:45:00Z</cp:lastPrinted>
  <dcterms:modified xsi:type="dcterms:W3CDTF">2015-06-19T07:45:00Z</dcterms:modified>
  <cp:revision>27</cp:revision>
  <dc:subject/>
  <dc:title>Załącznik Nr 1 do SIWZ</dc:title>
</cp:coreProperties>
</file>